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240" w:before="0" w:after="0"/>
        <w:ind w:firstLine="709"/>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ОГОВОР № _________</w:t>
      </w:r>
    </w:p>
    <w:p>
      <w:pPr>
        <w:pStyle w:val="Normal"/>
        <w:keepNext w:val="true"/>
        <w:keepLines/>
        <w:autoSpaceDE w:val="false"/>
        <w:spacing w:lineRule="auto" w:line="240" w:before="0" w:after="0"/>
        <w:ind w:firstLine="709"/>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ТРАХОВАНИЯ ГРАЖДАНСКОЙ ОТВЕТСТВЕННОСТИ ДОЛЖНОСТНЫХ ЛИЦ И ОРГАНОВ УПРАВЛЕНИЯ АО «ЦИУС ЕЭС»</w:t>
      </w:r>
    </w:p>
    <w:p>
      <w:pPr>
        <w:pStyle w:val="Normal"/>
        <w:keepNext w:val="true"/>
        <w:keepLines/>
        <w:autoSpaceDE w:val="false"/>
        <w:spacing w:lineRule="auto" w:line="240" w:before="0" w:after="0"/>
        <w:ind w:firstLine="709"/>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autoSpaceDE w:val="false"/>
        <w:spacing w:lineRule="auto" w:line="240" w:before="0" w:after="0"/>
        <w:ind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center"/>
        <w:rPr/>
      </w:pPr>
      <w:r>
        <w:rPr>
          <w:rFonts w:eastAsia="Times New Roman" w:cs="Times New Roman" w:ascii="Times New Roman" w:hAnsi="Times New Roman"/>
          <w:sz w:val="24"/>
          <w:szCs w:val="24"/>
        </w:rPr>
        <w:t>г. Москва                                                                           «_____»__________  года</w:t>
      </w:r>
    </w:p>
    <w:p>
      <w:pPr>
        <w:pStyle w:val="Normal"/>
        <w:keepNext w:val="true"/>
        <w:keepLines/>
        <w:autoSpaceDE w:val="false"/>
        <w:spacing w:lineRule="auto" w:line="240" w:before="0" w:after="0"/>
        <w:ind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709" w:leader="none"/>
        </w:tabs>
        <w:autoSpaceDE w:val="false"/>
        <w:spacing w:lineRule="auto" w:line="240" w:before="0" w:after="0"/>
        <w:ind w:firstLine="709"/>
        <w:contextualSpacing/>
        <w:jc w:val="both"/>
        <w:rPr/>
      </w:pPr>
      <w:r>
        <w:rPr>
          <w:rFonts w:eastAsia="Times New Roman" w:cs="Times New Roman" w:ascii="Times New Roman" w:hAnsi="Times New Roman"/>
          <w:bCs/>
          <w:sz w:val="24"/>
          <w:szCs w:val="24"/>
        </w:rPr>
        <w:t xml:space="preserve">Акционерное общество «Центр инжиниринга и управления строительством Единой энергетической системы» (АО «ЦИУС ЕЭС»), </w:t>
      </w:r>
      <w:r>
        <w:rPr>
          <w:rFonts w:eastAsia="Times New Roman" w:cs="Times New Roman" w:ascii="Times New Roman" w:hAnsi="Times New Roman"/>
          <w:sz w:val="24"/>
          <w:szCs w:val="24"/>
        </w:rPr>
        <w:t>именуемое в дальнейшем «Страхователь», в лице __________________, действующего на основании _____________________________, с одной стороны, и ___________________________, в лице __________________, действующего на основании____________________________, именуемое в дальнейшем «Страховщик», с другой стороны, именуемые в дальнейшем совместно и каждый в отдельности «Стороны», заключили настоящий договор (далее - Договор) о нижеследующем:</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
        </w:numPr>
        <w:autoSpaceDE w:val="false"/>
        <w:spacing w:lineRule="auto" w:line="240" w:before="0" w:after="0"/>
        <w:ind w:left="0"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ЕДМЕТ ДОГОВОРА</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709" w:leader="none"/>
        </w:tabs>
        <w:autoSpaceDE w:val="false"/>
        <w:spacing w:lineRule="auto" w:line="240" w:before="0" w:after="1586"/>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По договору страхования Страховщик обязуется за обусловленную договором плату (Страховую премию) при наступлении предусмотренного в Договоре страхового случая возместить в пределах страховой суммы Выгодоприобретателю или иному указанному Выгодоприобретателем лицу вред, возникающий в результате неумышленных(-ого) ошибочных(-ого) действий(-я)/бездействий(-я) членов Совета Директоров и иных должностных лиц АО «ЦИУС ЕЭС», указанных в Приложении №3 к настоящему договору, (далее - Застрахованных лиц) при исполнении ими своих функциональных обязанностей.</w:t>
      </w:r>
    </w:p>
    <w:p>
      <w:pPr>
        <w:pStyle w:val="Normal"/>
        <w:keepNext w:val="true"/>
        <w:keepLines/>
        <w:tabs>
          <w:tab w:val="clear" w:pos="708"/>
          <w:tab w:val="left" w:pos="709" w:leader="none"/>
        </w:tabs>
        <w:autoSpaceDE w:val="false"/>
        <w:spacing w:lineRule="auto" w:line="240" w:before="0" w:after="1586"/>
        <w:ind w:firstLine="709"/>
        <w:contextualSpacing/>
        <w:jc w:val="both"/>
        <w:rPr/>
      </w:pPr>
      <w:r>
        <w:rPr>
          <w:rFonts w:eastAsia="Times New Roman" w:cs="Times New Roman" w:ascii="Times New Roman" w:hAnsi="Times New Roman"/>
          <w:sz w:val="24"/>
          <w:szCs w:val="24"/>
        </w:rPr>
        <w:t>1.2. Настоящий Договор заключен на основании заявления на страхование от     ________________________(Приложение №2) и включает в себя кроме условий, входящих в настоящий текст, также и условия, содержащиеся в Правилах страхования ______________________________</w:t>
      </w:r>
      <w:r>
        <w:rPr>
          <w:rFonts w:cs="Times New Roman" w:ascii="Times New Roman" w:hAnsi="Times New Roman"/>
          <w:sz w:val="24"/>
          <w:szCs w:val="24"/>
          <w:u w:val="single"/>
          <w:shd w:fill="FFFF99" w:val="clear"/>
        </w:rPr>
        <w:t>[</w:t>
      </w:r>
      <w:r>
        <w:rPr>
          <w:rFonts w:cs="Times New Roman" w:ascii="Times New Roman" w:hAnsi="Times New Roman"/>
          <w:i/>
          <w:szCs w:val="24"/>
          <w:shd w:fill="FFFF99" w:val="clear"/>
        </w:rPr>
        <w:t>заполняется Страховщиком при заключении договора</w:t>
      </w:r>
      <w:r>
        <w:rPr>
          <w:rFonts w:cs="Times New Roman" w:ascii="Times New Roman" w:hAnsi="Times New Roman"/>
          <w:i/>
          <w:sz w:val="24"/>
          <w:szCs w:val="24"/>
          <w:shd w:fill="FFFF99" w:val="clear"/>
        </w:rPr>
        <w:t>]</w:t>
      </w:r>
      <w:r>
        <w:rPr>
          <w:rFonts w:cs="Times New Roman" w:ascii="Times New Roman" w:hAnsi="Times New Roman"/>
          <w:sz w:val="24"/>
          <w:szCs w:val="24"/>
        </w:rPr>
        <w:t>,</w:t>
      </w: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 xml:space="preserve">утвержденных____________________________________ </w:t>
      </w:r>
      <w:r>
        <w:rPr>
          <w:rFonts w:cs="Times New Roman" w:ascii="Times New Roman" w:hAnsi="Times New Roman"/>
          <w:sz w:val="24"/>
          <w:szCs w:val="24"/>
          <w:shd w:fill="FFFF99" w:val="clear"/>
        </w:rPr>
        <w:t>[</w:t>
      </w:r>
      <w:r>
        <w:rPr>
          <w:rFonts w:cs="Times New Roman" w:ascii="Times New Roman" w:hAnsi="Times New Roman"/>
          <w:i/>
          <w:szCs w:val="24"/>
          <w:shd w:fill="FFFF99" w:val="clear"/>
        </w:rPr>
        <w:t>заполняется при заключении договора</w:t>
      </w:r>
      <w:r>
        <w:rPr>
          <w:rFonts w:cs="Times New Roman" w:ascii="Times New Roman" w:hAnsi="Times New Roman"/>
          <w:sz w:val="24"/>
          <w:szCs w:val="24"/>
          <w:shd w:fill="FFFF99" w:val="clear"/>
        </w:rPr>
        <w:t>]</w:t>
      </w:r>
      <w:r>
        <w:rPr>
          <w:rFonts w:cs="Times New Roman" w:ascii="Times New Roman" w:hAnsi="Times New Roman"/>
          <w:sz w:val="24"/>
          <w:szCs w:val="24"/>
        </w:rPr>
        <w:t xml:space="preserve"> </w:t>
      </w:r>
      <w:r>
        <w:rPr>
          <w:rFonts w:eastAsia="Times New Roman" w:cs="Times New Roman" w:ascii="Times New Roman" w:hAnsi="Times New Roman"/>
          <w:sz w:val="24"/>
          <w:szCs w:val="24"/>
        </w:rPr>
        <w:t>(Приложение №1, далее – Правила страхования), являющихся неотъемлемой частью настоящего Договора в той части, в которой условия, содержащиеся в указанных Правилах страхования не противоречат условиям настоящего Договора.</w:t>
      </w:r>
    </w:p>
    <w:p>
      <w:pPr>
        <w:pStyle w:val="Normal"/>
        <w:keepNext w:val="true"/>
        <w:keepLines/>
        <w:autoSpaceDE w:val="false"/>
        <w:spacing w:lineRule="auto" w:line="240" w:before="0" w:after="1586"/>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В случае наличия разночтений положений Правил, указанных в п.1.2 настоящего Договора, с положениями настоящего Договора, преимущество имеют положения, оговоренные в тексте настоящего Договора.</w:t>
      </w:r>
    </w:p>
    <w:p>
      <w:pPr>
        <w:pStyle w:val="Normal"/>
        <w:keepNext w:val="true"/>
        <w:keepLines/>
        <w:tabs>
          <w:tab w:val="clear" w:pos="708"/>
          <w:tab w:val="left" w:pos="709" w:leader="none"/>
        </w:tabs>
        <w:autoSpaceDE w:val="false"/>
        <w:spacing w:lineRule="auto" w:line="240" w:before="0" w:after="1586"/>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Требование о возмещении убытка» означает:</w:t>
      </w:r>
    </w:p>
    <w:p>
      <w:pPr>
        <w:pStyle w:val="Normal"/>
        <w:keepNext w:val="true"/>
        <w:keepLines/>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исьменная претензия, уведомление или заявление Застрахованному лицу в связи с его неумышленным/ошибочным действием/бездействием; или гражданское или арбитражное разбирательство в отношении Застрахованного лица в связи с его неумышленным/ошибочным действием/бездействием, включая, но не ограничиваясь, любые медиации и другие схожие средства правовой защиты и/или процедуры; или обвинение, выдвинутое в рамках уголовного дела или уголовное преследование в отношении Застрахованного лица в связи с его неумышленным/ошибочным действием/бездействием; или административное, третейское разбирательство или разбирательство, осуществляемое регулирующими, контрольными органами, или расследование в отношении Застрахованного лица в связи с его неумышленным/ошибочным действием/бездействием.</w:t>
      </w:r>
    </w:p>
    <w:p>
      <w:pPr>
        <w:pStyle w:val="Normal"/>
        <w:keepNext w:val="true"/>
        <w:keepLines/>
        <w:tabs>
          <w:tab w:val="clear" w:pos="708"/>
          <w:tab w:val="left" w:pos="709" w:leader="none"/>
        </w:tabs>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709" w:leader="none"/>
        </w:tabs>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нятие «Требование о возмещение убытка» включает в том числе «Требования, связанные с нарушением трудовых отношений».</w:t>
      </w:r>
    </w:p>
    <w:p>
      <w:pPr>
        <w:pStyle w:val="Normal"/>
        <w:keepNext w:val="true"/>
        <w:keepLines/>
        <w:tabs>
          <w:tab w:val="clear" w:pos="708"/>
          <w:tab w:val="left" w:pos="709" w:leader="none"/>
          <w:tab w:val="left" w:pos="2565" w:leader="none"/>
        </w:tabs>
        <w:spacing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Требование, связанное с нарушением трудовых отношений» означает:</w:t>
      </w:r>
    </w:p>
    <w:p>
      <w:pPr>
        <w:pStyle w:val="Normal"/>
        <w:keepNext w:val="true"/>
        <w:keepLines/>
        <w:tabs>
          <w:tab w:val="clear" w:pos="708"/>
          <w:tab w:val="left" w:pos="1785" w:leader="none"/>
        </w:tabs>
        <w:spacing w:before="0" w:after="2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исьменное требование со стороны третьих лиц к Застрахованному лицу о возмещении убытка/вреда в связи с нарушением трудовых отношений;</w:t>
      </w:r>
    </w:p>
    <w:p>
      <w:pPr>
        <w:pStyle w:val="Normal"/>
        <w:keepNext w:val="true"/>
        <w:keepLines/>
        <w:tabs>
          <w:tab w:val="clear" w:pos="708"/>
          <w:tab w:val="left" w:pos="709" w:leader="none"/>
        </w:tabs>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любое гражданское, уголовное, административное разбирательство, разбирательство в государственных органах или судебное разбирательство по требованиям о возмещении убытка/вреда к Застрахованному лицу в связи с нарушением трудовых отношений;</w:t>
      </w:r>
    </w:p>
    <w:p>
      <w:pPr>
        <w:pStyle w:val="Normal"/>
        <w:keepNext w:val="true"/>
        <w:keepLines/>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любое расследование в отношении Застрахованных лиц в связи с причинением убытка/вреда в связи с нарушением трудовых отношений.</w:t>
      </w:r>
    </w:p>
    <w:p>
      <w:pPr>
        <w:pStyle w:val="Normal"/>
        <w:keepNext w:val="true"/>
        <w:keepLines/>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Застрахованные лица» означает:</w:t>
      </w:r>
    </w:p>
    <w:p>
      <w:pPr>
        <w:pStyle w:val="Normal"/>
        <w:keepNext w:val="true"/>
        <w:keepLines/>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члены Совета директоров и иные должностные лица Страхователя, указанные в Приложении №3 к настоящему Договору, но исключительно в отношении осуществления управленческой деятельности, при условии наличия специальных знаний, опыта, квалификации и полномочий для осуществления соответствующих функциональных обязанностей;</w:t>
      </w:r>
    </w:p>
    <w:p>
      <w:pPr>
        <w:pStyle w:val="Normal"/>
        <w:keepNext w:val="true"/>
        <w:keepLines/>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любое лицо, которое в течение периода действия Договора стало членом Совета директоров, иным должностным лицом Страхователя, указанным в Приложении №3 к настоящему Договору, однако действие такого лица будет считаться застрахованным исключительно в отношении требования о возмещении убытка/вреда, если такое требование предъявлено в результате непреднамеренного ошибочного действия, которое имело место после момента, когда это лицо стало членом Совета директоров, иным должностным лицом Страхователя, указанным в Приложении №3 к настоящему Договору;</w:t>
      </w:r>
    </w:p>
    <w:p>
      <w:pPr>
        <w:pStyle w:val="Normal"/>
        <w:keepNext w:val="true"/>
        <w:keepLines/>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любое лицо, которое в течение периода действия Договора было членом Совета директоров, иным должностным лицом Страхователя, указанным в Приложении №3 к настоящему Договору, однако действие такого лица будет считаться застрахованным исключительно в отношении требования о возмещении убытка/вреда, если такое требование предъявлено в результате непреднамеренного ошибочного требования, которое имело место до момента, когда это лицо перестало быть членом Совета директоров, иным должностным лицом, указанным в Приложении №3 к настоящему Договору, по причине добровольного увольнения с работы от Страхователя, до окончания периода страхования и впоследствии не вернулось к осуществлению управленческой деятельности.</w:t>
      </w:r>
    </w:p>
    <w:p>
      <w:pPr>
        <w:pStyle w:val="Normal"/>
        <w:keepNext w:val="true"/>
        <w:keepLines/>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Работник» означает физическое лицо, вступившее со Страхователем в трудовые отношения на основании трудового договора, которому Страхователь выплачивает заработную плату, и в отношении которого имеет право управления выполнением таким лицом своих должностных обязанностей. Понятие «Работник» включает работников Страхователя, которые прекратили трудовую деятельность со Страхователем, осуществляют трудовую деятельность, физических лиц, которые планируют начать трудовую деятельность у Страхователя. Понятие «Работник» включает любых работников Страхователя, работающих на постоянной основе, работающих по совместительству, сезонных и временных работников.</w:t>
      </w:r>
    </w:p>
    <w:p>
      <w:pPr>
        <w:pStyle w:val="Normal"/>
        <w:keepNext w:val="true"/>
        <w:keepLines/>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8. «Период страхования» означает период времени со дня вступления в силу Договора страхования до дня истечения срока его действия или до дня, с которого настоящий Договор расторгается (в зависимости от того, какая из дат наступит ранее).</w:t>
      </w:r>
    </w:p>
    <w:p>
      <w:pPr>
        <w:pStyle w:val="Normal"/>
        <w:keepNext w:val="true"/>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Неумышленное (ошибочное) действие/бездействие» означает любое реально совершенное действие/бездействие со стороны Застрахованного лица, связанное с нарушением его функциональных обязанностей, небрежностью, халатностью, ошибками, неверными и/или вводящими в заблуждение заявлениями, упущениями, нарушением </w:t>
      </w:r>
    </w:p>
    <w:p>
      <w:pPr>
        <w:pStyle w:val="Normal"/>
        <w:keepNext w:val="true"/>
        <w:autoSpaceDE w:val="false"/>
        <w:spacing w:lineRule="auto" w:line="240" w:before="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ий о полномочиях, установленных доверенностью, законодательством Российской Федерации, или иными нормами (положениями) их закрепляющими, действие (бездействие), на основании которых предъявляется требование о возмещении убытков;</w:t>
      </w:r>
    </w:p>
    <w:p>
      <w:pPr>
        <w:pStyle w:val="Normal"/>
        <w:keepNext w:val="true"/>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 «Нарушение трудовых отношений» означает неумышленные ошибочные действия /бездействие Застрахованных лиц, а именно: любое фактическое или заявленное несправедливое или неправомерное увольнение, освобождение от должности или прекращение трудовых отношений, включая нарушение трудового договора (контракта), введение в заблуждение, связанное с трудовыми отношениями, неправомерный отказ в приеме на работу или повышении, неправомерное лишение возможности для карьерного роста, неправомерные дисциплинарные меры; непредставление привилегий в соответствии с оценкой работы, преследования сексуального, рабочего, расового характера или по причине инвалидности любого рода (включая создание среды, допускающей преследование на рабочем месте); незаконная дискриминация, как прямая, так и косвенная, как намеренная, так и ненамеренная; при условии, что вышеуказанное действие/бездействие, ошибка, упущение касается трудовых отношений или планируемых трудовых отношений с любым бывшим, нынешним, будущим или потенциальным работником Страхователя.</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 «Расходы на защиту»:</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нованные расходы и издержки (включая судебные расходы, состоящие из государственных пошлин уплаченных в апелляции, кассации, надзорной инстанциях, а также иные судебные издержки  связанные с рассмотрением в судебном порядке требования о возмещении убытка/вреда, включая расходы представительства), понесенные со стороны или от имени Застрахованного лица после предъявления Требования о возмещении убытка/вреда в прямой связи с относящимися к нему расследованием, защитой, урегулированием, апелляцией, кассацией или иным способам защиты прав и интересов Застрахованных лиц, возникающими с момента предъявления к Застрахованному лицу Требования о возмещении убытков.</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ы на защиту включают обоснованные вознаграждения за представительства, расходы и издержки уполномоченного эксперта, нанятого защитником, утвержденным Страховщиком, от имени Застрахованного лица для подготовки оценки, отчета, сметы, определения или отклонения доказательств, а также совершения иных действий и подготовки иных документов, необходимых для защиты интересов Застрахованного лица в связи с предъявленным ему Требованием о возмещении убытка/вреда, подпадающим под страховое покрытие.</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аз Страховщика от оплаты возникших Расходов на защиту должен быть мотивированным обоснованным и представлен Застрахованному лицу в разумный срок (10 рабочих дней).</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ы на защиту не включают заработную плату Застрахованного лица, стоимость его времени, а также расходы, понесенные Обществом, если Общество выступает соответчиком в суде.</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расходы Застрахованного лица на защиту своих прав по иску Третьих лиц компенсированы Обществом (в соответствии с договором или иными внутренними документами Общества) Страховщик возмещает указанные расходы Общества.</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страхованное лицо, получившее от Страховщика часть страхового возмещения на покрытие расходов на защиту до окончания судебного разбирательства, обязано вернуть его Страховщику в случае, если по окончании официального расследования или вступления в законную силу решения судебного органа будет установлен факт неумышленных(-ого) ошибочных(-ого) действий(-я)/бездействий(-я) Застрахованного лица.</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уголовного и административного судопроизводства возмещению подлежат расходы Застрахованных лиц на защиту, но только в том случае, если вина не будет установлена или будет установлена частично.</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ства Страховщика по выплате страхового возмещения по страховым случаям, заявленным в течение периода страхования или периода обнаружения, сохраняются независимо от даты окончания договора страхования вплоть до вступления в законную силу решения, вынесенного уполномоченным органом или до окончания официального расследования (в случае урегулирования вопроса во внесудебном порядке).</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Страховщику, выплатившему страховое возмещение, не переходит в пределах выплаченной суммы право требования, которое Общество и/или Третье лицо имеет к Застрахованному лицу, ответственному за убытки, возмещенные в результате страхования.</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 Иск:</w:t>
      </w:r>
    </w:p>
    <w:p>
      <w:pPr>
        <w:pStyle w:val="Normal"/>
        <w:keepNext w:val="true"/>
        <w:keepLines/>
        <w:tabs>
          <w:tab w:val="clear" w:pos="708"/>
          <w:tab w:val="left" w:pos="851" w:leader="none"/>
        </w:tab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любой гражданский иск или юридическая процедура против Застрахованного лица, включая участие в качестве ответчика в гражданском или арбитражном процессе, предъявление встречного иска, инициированный Третьим лицом против Застрахованного лица, иск по ценным бумагам, выпущенными Обществом, против Общества и судебный иск Общества против Застрахованного лица;</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любое письменное требование от Третьего лица, выражающее мнение последнего, что Застрахованное лицо или Общество несет ответственность за результаты тех или иных непреднамеренных (ошибочных) действия/бездействий;</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любое уголовное преследование Застрахованного лица по заявлению Третьего лица;</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любое административное или иное производство или официальное расследование относительно конкретных непреднамеренных (ошибочных) действий/бездействий Застрахованного лица;</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любой иск или иски, которые возникают или основываются на одном непреднамеренном (ошибочном) действии/бездействии Застрахованного лица, считаются одним иском.</w:t>
      </w:r>
    </w:p>
    <w:p>
      <w:pPr>
        <w:pStyle w:val="Normal"/>
        <w:keepNext w:val="true"/>
        <w:keepLines/>
        <w:autoSpaceDE w:val="false"/>
        <w:spacing w:lineRule="auto" w:line="240" w:before="0" w:after="120"/>
        <w:ind w:firstLine="709"/>
        <w:contextualSpacing/>
        <w:jc w:val="both"/>
        <w:rPr/>
      </w:pPr>
      <w:r>
        <w:rPr>
          <w:rFonts w:eastAsia="Times New Roman" w:cs="Times New Roman" w:ascii="Times New Roman" w:hAnsi="Times New Roman"/>
          <w:sz w:val="24"/>
          <w:szCs w:val="24"/>
        </w:rPr>
        <w:t>1.13. «Ценная бумага» - любая ценная бумага (как документарная, так и бездокументарная) удостоверяющая имущественное право держателя по отношению к Страхователю по настоящему Договору;</w:t>
      </w:r>
    </w:p>
    <w:p>
      <w:pPr>
        <w:pStyle w:val="Normal"/>
        <w:keepNext w:val="true"/>
        <w:keepLines/>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 «Ретроактивная дата» - дата, с которой начинается период, в течение которого непреднамеренные ошибочные действия (бездействия) Застрахованных лиц считаются застрахованными в рамках настоящего Договора.</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 Убыток – возмещению подлежат убытки, размер которых установлен вступившим в законную силу решением уполномоченного органа или определен заинтересованными сторонами в досудебном порядке включающие:</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ямой имущественный ущерб (который включает в себя реальный ущерб и упущенную выгоду), причиненный Обществу и /или Третьим лицам;</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 убыток, причиненный работникам Общества в результате нарушения трудовых отношений. </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змещению не подлежат:</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штрафы и штрафные санкции, наложенные в соответствии с гражданским, административным или уголовным законодательством и/или договором, любые суммы, присужденные в качестве наказания помимо возмещения суммы причиненных Третьему лицу убытков;</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логи и налоговые платежи, штрафы и пени по налогам и налоговым платежам;</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зъятие, конфискация, реквизиция, арест или уничтожение имущества по распоряжению государственных органов.</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
        </w:numPr>
        <w:autoSpaceDE w:val="false"/>
        <w:spacing w:lineRule="auto" w:line="240" w:before="0" w:after="0"/>
        <w:ind w:left="720"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БЪЕКТ СТРАХОВАНИЯ</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both"/>
        <w:rPr/>
      </w:pPr>
      <w:r>
        <w:rPr>
          <w:rFonts w:eastAsia="Times New Roman" w:cs="Times New Roman" w:ascii="Times New Roman" w:hAnsi="Times New Roman"/>
          <w:sz w:val="24"/>
          <w:szCs w:val="24"/>
        </w:rPr>
        <w:t>2.1. Объектами страхования являются имущественные интересы:</w:t>
      </w:r>
    </w:p>
    <w:p>
      <w:pPr>
        <w:pStyle w:val="Normal"/>
        <w:keepNext w:val="true"/>
        <w:keepLines/>
        <w:autoSpaceDE w:val="false"/>
        <w:spacing w:lineRule="auto" w:line="240" w:before="0" w:after="1034"/>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Членов Совета директоров, иных должностных лиц, указанных в Приложении №3 к настоящему Договору (Застрахованные лица) Страхователя, связанные с обязанностью возместить убытки, причиненные Страхователю и/или третьим лицам в результате неумышленных(-ого) (ошибочных(-ого) действий(-я)/бездействия в рамках осуществления ими своих функциональных обязанностей.</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Застрахованных лиц, связанные с несением расходов на защиту своих интересов в суде, в случае привлечения к любым видам ответственности за действия/бездействие, совершенные при исполнении ими своих функциональных обязанностей.</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3. Страхователя, которое в силу соглашения, практики или закона может иметь обязательство по компенсации расходов Застрахованного лица по его защите и/или затрат, связанных с обязанностью Застрахованного лица возместить убыток/вред Третьим лицам.</w:t>
      </w:r>
    </w:p>
    <w:p>
      <w:pPr>
        <w:pStyle w:val="Normal"/>
        <w:keepNext w:val="true"/>
        <w:keepLines/>
        <w:tabs>
          <w:tab w:val="clear" w:pos="708"/>
          <w:tab w:val="left" w:pos="0"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rPr>
        <w:t>2.1.4. Страховател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вязанные с обязанностью возместить убытки/вред, причиненные Третьим лицам Застрахованными лицами в результате неумышленных(-ого) ошибочных(-ого) действий(-я)/бездействий(-я) в рамках осуществления ими своих функциональных обязанностей.</w:t>
      </w:r>
    </w:p>
    <w:p>
      <w:pPr>
        <w:pStyle w:val="Normal"/>
        <w:keepNext w:val="true"/>
        <w:keepLines/>
        <w:tabs>
          <w:tab w:val="clear" w:pos="708"/>
          <w:tab w:val="left" w:pos="0"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rPr>
        <w:t>2.1.5. Страхователя,</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вязанные с несением расходов на защиту своих интересов в суде, в случае привлечения к любым видам ответственности за действия/бездействие Застрахованных лиц, совершенные ими при исполнении своих функциональных обязанностей.</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Список Застрахованных лиц определяется в Приложении № 3, и является неотъемлемой частью настоящего Договора.</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
        </w:numPr>
        <w:autoSpaceDE w:val="false"/>
        <w:spacing w:lineRule="auto" w:line="240" w:before="0" w:after="0"/>
        <w:ind w:left="0"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ТРАХОВЫЕ РИСКИ, СТРАХОВЫЕ СЛУЧАИ И ТЕРРИТОРИЯ СТРАХОВАНИЯ</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0"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rPr>
        <w:t xml:space="preserve">3.1. По настоящему Договору </w:t>
      </w:r>
      <w:r>
        <w:rPr>
          <w:rFonts w:eastAsia="Times New Roman" w:cs="Times New Roman" w:ascii="Times New Roman" w:hAnsi="Times New Roman"/>
          <w:color w:val="000000"/>
          <w:sz w:val="24"/>
          <w:szCs w:val="24"/>
        </w:rPr>
        <w:t>страховым случаем является возникновение в течение периода страхования или периода обнаружения у Застрахованного лица обязательства возместить убытки/вред, причиненные Третьим лицам и/или Обществу, и/или обоснованной необходимости понести застрахованные расходы в связи с предъявлением в течение периода страхования или периода обнаружения к Застрахованному лицу требования о возмещении убытков/вреда, понесенных Третьими лицами и/или Обществом в результате неумышленных (-ого)/ ошибочных(-ого) действий(-я)/бездействий(-я) Застрахованных лиц при осуществлении своих функциональных обязанностей.</w:t>
      </w:r>
      <w:r>
        <w:rPr>
          <w:rFonts w:eastAsia="Times New Roman" w:cs="Times New Roman" w:ascii="Times New Roman" w:hAnsi="Times New Roman"/>
          <w:sz w:val="24"/>
          <w:szCs w:val="24"/>
        </w:rPr>
        <w:t xml:space="preserve"> </w:t>
      </w:r>
    </w:p>
    <w:p>
      <w:pPr>
        <w:pStyle w:val="Normal"/>
        <w:keepNext w:val="true"/>
        <w:keepLines/>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 Убытки возмещаются Страховщиком на основании вступившего в законную силу решения уполномоченного органа, установившего факт причинения Застрахованным лицом убытков Третьим лицам и/или Страхователю, а также в порядке досудебного урегулирования.</w:t>
      </w:r>
    </w:p>
    <w:p>
      <w:pPr>
        <w:pStyle w:val="Normal"/>
        <w:keepNext w:val="true"/>
        <w:keepLines/>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од действие страхового покрытия подпадают все требования, заявленные Страховщику в течение срока действия договора страхования или периода обнаружения, независимо от даты совершения действия, но в любом случае не позднее даты окончания периода страхования, в связи с которым предъявлено требование.</w:t>
      </w:r>
    </w:p>
    <w:p>
      <w:pPr>
        <w:pStyle w:val="Normal"/>
        <w:keepNext w:val="true"/>
        <w:keepLines/>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 Не признаются страховыми случаями и не порождают обязанности Страховщика производить страховую выплату следующие события:</w:t>
      </w:r>
    </w:p>
    <w:p>
      <w:pPr>
        <w:pStyle w:val="Normal"/>
        <w:keepNext w:val="true"/>
        <w:keepLines/>
        <w:autoSpaceDE w:val="fals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4.1. Умышленные, преступные действия/бездействия Застрахованного лица. </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2. Причинение вреда жизни и здоровью любым Третьим лицам, причинение вреда, выразившегося в гибели и повреждении имущества любым Третьим лицам.</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3. В связи с любыми Требованиями, предъявленными до даты вступления в силу настоящего Договора, находящиеся на рассмотрении или предыдущими судебными разбирательствами, возникшие до даты начала действия настоящего Договора, возникшие из тех же самых фактов, которые являлись предметом таких находящихся на рассмотрении или предыдущих судебных разбирательств.</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4. Возникающие, основанные или относящиеся прямо или косвенно, связанные с выбросом, распространением, прорывом или сбросом загрязняющих веществ на землю, в атмосферу, в реки или водные массивы, а также с угрозой таких загрязнений, либо с указанием или просьбе об испытании, надзоре, очистке, удалении, хранении, обработке, обезвреживании или нейтрализации загрязняющих веществ.</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5. В связи с Неумышленным (ошибочным) действием/бездействием Застрахованных лиц при выполнении ими функциональных обязанностей на ином предприятии, чем Страхователь, или в связи с их статусом членов Совета директоров, руководителей, собственников или управляющих такого иного предприятия.</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6. Требования, заявленные в США или Канаде.</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7. Возникающие, основанные или напрямую относящиеся к:</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войне, вторжению, любым действиям иностранных враждебных сил, военным действиям (независимо от того, объявлена ли война или нет), действиям военных властей, действиям лиц незаконно захвативших власть, военному положению, национализации или подобному действию законных властей, революции, восстанию, гражданским беспорядкам, или иным подобным внутренним или международным волнениям;</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намеренному использованию военной силы для препятствования, предотвращения или снижения последствий любого фактического или предполагаемого террористического акта.</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ррористический акт -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8. Любое нарушение обязанностей, предусмотренных законодательством РФ и стран, на территории которых Страхователь осуществляет свою деятельность, локальными правовыми актами Страхователя, регулирующими:</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енсионные отчисления, планы участия работников в прибыли;</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выплату заработной платы, вознаграждений;</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трахование работников, выплаты по социальному страхованию;</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выплаты по нетрудоспособности.</w:t>
      </w:r>
    </w:p>
    <w:p>
      <w:pPr>
        <w:pStyle w:val="Normal"/>
        <w:keepNext w:val="true"/>
        <w:widowControl w:val="false"/>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9. В результате изменения степени риска по обстоятельствам, известным при заключении настоящего Договора.</w:t>
      </w:r>
    </w:p>
    <w:p>
      <w:pPr>
        <w:pStyle w:val="Normal"/>
        <w:keepNext w:val="true"/>
        <w:widowControl w:val="false"/>
        <w:autoSpaceDE w:val="false"/>
        <w:spacing w:lineRule="auto" w:line="240" w:before="0" w:after="12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4.10. В результате требований к Страхователю по ценным бумагам.</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 Территория страхования: Российской Федерации и территории иностранных государств, включая внутренние воды и территориальное море, воздушное пространство над ними, а также территории, воды и воздушное пространство над ними, не принадлежащие ни одному из государств (нейтральные).</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1"/>
        </w:numPr>
        <w:autoSpaceDE w:val="false"/>
        <w:spacing w:lineRule="auto" w:line="240" w:before="0" w:after="0"/>
        <w:ind w:left="0"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ТРАХОВАЯ СУММА</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autoSpaceDE w:val="false"/>
        <w:spacing w:lineRule="auto" w:line="240" w:before="0" w:after="0"/>
        <w:ind w:firstLine="709"/>
        <w:contextualSpacing/>
        <w:jc w:val="both"/>
        <w:rPr/>
      </w:pPr>
      <w:r>
        <w:rPr>
          <w:rFonts w:eastAsia="Times New Roman" w:cs="Times New Roman" w:ascii="Times New Roman" w:hAnsi="Times New Roman"/>
          <w:sz w:val="24"/>
          <w:szCs w:val="24"/>
        </w:rPr>
        <w:t xml:space="preserve">4.1. По настоящему Договору страховая сумма устанавливается в размере </w:t>
      </w:r>
      <w:r>
        <w:rPr>
          <w:rFonts w:eastAsia="Times New Roman" w:cs="Times New Roman" w:ascii="Times New Roman" w:hAnsi="Times New Roman"/>
          <w:b/>
          <w:bCs/>
          <w:sz w:val="24"/>
          <w:szCs w:val="24"/>
        </w:rPr>
        <w:t xml:space="preserve">260 000 000 (Двести шестьдесят миллионов) рублей, </w:t>
      </w:r>
      <w:r>
        <w:rPr>
          <w:rFonts w:eastAsia="Times New Roman" w:cs="Times New Roman" w:ascii="Times New Roman" w:hAnsi="Times New Roman"/>
          <w:bCs/>
          <w:sz w:val="24"/>
          <w:szCs w:val="24"/>
        </w:rPr>
        <w:t>которая распределяется</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в отношении всех и каждого страхового случая, в отношении всех и каждого из Застрахованных лиц.</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autoSpaceDE w:val="false"/>
        <w:spacing w:lineRule="auto" w:line="240" w:before="0" w:after="0"/>
        <w:ind w:left="709" w:hanging="0"/>
        <w:contextualSpacing/>
        <w:jc w:val="both"/>
        <w:rPr>
          <w:rFonts w:ascii="Times New Roman" w:hAnsi="Times New Roman" w:eastAsia="Times New Roman" w:cs="Times New Roman"/>
          <w:b/>
          <w:b/>
          <w:bCs/>
          <w:vanish/>
          <w:sz w:val="24"/>
          <w:szCs w:val="24"/>
        </w:rPr>
      </w:pPr>
      <w:r>
        <w:rPr>
          <w:rFonts w:eastAsia="Times New Roman" w:cs="Times New Roman" w:ascii="Times New Roman" w:hAnsi="Times New Roman"/>
          <w:b/>
          <w:bCs/>
          <w:vanish/>
          <w:sz w:val="24"/>
          <w:szCs w:val="24"/>
        </w:rPr>
      </w:r>
    </w:p>
    <w:p>
      <w:pPr>
        <w:pStyle w:val="Normal"/>
        <w:keepNext w:val="true"/>
        <w:widowControl w:val="false"/>
        <w:autoSpaceDE w:val="false"/>
        <w:spacing w:lineRule="auto" w:line="240" w:before="0" w:after="0"/>
        <w:ind w:left="709" w:hanging="0"/>
        <w:contextualSpacing/>
        <w:jc w:val="both"/>
        <w:rPr>
          <w:rFonts w:ascii="Times New Roman" w:hAnsi="Times New Roman" w:eastAsia="Times New Roman" w:cs="Times New Roman"/>
          <w:b/>
          <w:b/>
          <w:bCs/>
          <w:vanish/>
          <w:sz w:val="24"/>
          <w:szCs w:val="24"/>
        </w:rPr>
      </w:pPr>
      <w:r>
        <w:rPr>
          <w:rFonts w:eastAsia="Times New Roman" w:cs="Times New Roman" w:ascii="Times New Roman" w:hAnsi="Times New Roman"/>
          <w:b/>
          <w:bCs/>
          <w:vanish/>
          <w:sz w:val="24"/>
          <w:szCs w:val="24"/>
        </w:rPr>
      </w:r>
    </w:p>
    <w:p>
      <w:pPr>
        <w:pStyle w:val="Normal"/>
        <w:keepNext w:val="true"/>
        <w:widowControl w:val="false"/>
        <w:numPr>
          <w:ilvl w:val="0"/>
          <w:numId w:val="1"/>
        </w:numPr>
        <w:autoSpaceDE w:val="false"/>
        <w:spacing w:lineRule="auto" w:line="240" w:before="0" w:after="0"/>
        <w:ind w:left="0"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ЛИМИТЫ ОТВЕТСТВЕННОСТИ И ФРАНШИЗЫ</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autoSpaceDE w:val="false"/>
        <w:spacing w:lineRule="auto" w:line="240" w:before="0" w:after="482"/>
        <w:ind w:firstLine="709"/>
        <w:contextualSpacing/>
        <w:jc w:val="both"/>
        <w:rPr/>
      </w:pPr>
      <w:r>
        <w:rPr>
          <w:rFonts w:eastAsia="Times New Roman" w:cs="Times New Roman" w:ascii="Times New Roman" w:hAnsi="Times New Roman"/>
          <w:sz w:val="24"/>
          <w:szCs w:val="24"/>
        </w:rPr>
        <w:t xml:space="preserve">5.1. По настоящему Договору устанавливаются общий совокупный лимит ответственности по всем и каждому страховому случаю в </w:t>
      </w:r>
      <w:r>
        <w:rPr>
          <w:rFonts w:eastAsia="Times New Roman" w:cs="Times New Roman" w:ascii="Times New Roman" w:hAnsi="Times New Roman"/>
          <w:b/>
          <w:bCs/>
          <w:sz w:val="24"/>
          <w:szCs w:val="24"/>
        </w:rPr>
        <w:t>размере 260 000 000 (Двести шестьдесят миллионов) рублей.</w:t>
      </w:r>
    </w:p>
    <w:p>
      <w:pPr>
        <w:pStyle w:val="Normal"/>
        <w:keepNext w:val="true"/>
        <w:keepLines/>
        <w:autoSpaceDE w:val="false"/>
        <w:spacing w:lineRule="auto" w:line="240" w:before="0" w:after="0"/>
        <w:ind w:firstLine="709"/>
        <w:contextualSpacing/>
        <w:jc w:val="both"/>
        <w:rPr/>
      </w:pPr>
      <w:r>
        <w:rPr>
          <w:rFonts w:eastAsia="Times New Roman" w:cs="Times New Roman" w:ascii="Times New Roman" w:hAnsi="Times New Roman"/>
          <w:sz w:val="24"/>
          <w:szCs w:val="24"/>
        </w:rPr>
        <w:t xml:space="preserve">5.2. По настоящему Договору устанавливается безусловная франшиза в части п. 2.1.3. настоящего Договора в размере </w:t>
      </w:r>
      <w:r>
        <w:rPr>
          <w:rFonts w:eastAsia="Times New Roman" w:cs="Times New Roman" w:ascii="Times New Roman" w:hAnsi="Times New Roman"/>
          <w:b/>
          <w:bCs/>
          <w:sz w:val="24"/>
          <w:szCs w:val="24"/>
        </w:rPr>
        <w:t>150 000 (Сто пятьдесят тысяч) рублей.</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
        </w:numPr>
        <w:autoSpaceDE w:val="false"/>
        <w:spacing w:lineRule="auto" w:line="240" w:before="0" w:after="0"/>
        <w:ind w:left="0"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ТРАХОВАЯ ПРЕМИЯ, ФОРМА И ПОРЯДОК ЕЕ УПЛАТЫ</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206"/>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1. Размер страховой премии - платы за страхование по настоящему Договору составляет________________________________________________</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2. Оплата страховой премии производится в форме безналичного перечисления денежных средств на расчетный счет Страховщика.</w:t>
      </w:r>
    </w:p>
    <w:p>
      <w:pPr>
        <w:pStyle w:val="Normal"/>
        <w:keepNext w:val="true"/>
        <w:keepLines/>
        <w:autoSpaceDE w:val="false"/>
        <w:spacing w:lineRule="auto" w:line="240" w:before="0" w:after="0"/>
        <w:ind w:firstLine="709"/>
        <w:contextualSpacing/>
        <w:jc w:val="both"/>
        <w:rPr/>
      </w:pPr>
      <w:r>
        <w:rPr>
          <w:rFonts w:eastAsia="Times New Roman" w:cs="Times New Roman" w:ascii="Times New Roman" w:hAnsi="Times New Roman"/>
          <w:sz w:val="24"/>
          <w:szCs w:val="24"/>
        </w:rPr>
        <w:t>Страховая премия уплачивается единовременно в срок до _____________.</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3. Моментом оплаты считается дата списания денежных средств с расчетного счета Страхователя.</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
        </w:numPr>
        <w:autoSpaceDE w:val="false"/>
        <w:spacing w:lineRule="auto" w:line="240" w:before="0" w:after="0"/>
        <w:ind w:left="0"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РОК ДЕЙСТВИЯ ДОГОВОРА</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1. Настоящий Договор заключен сроком на один год.</w:t>
      </w:r>
    </w:p>
    <w:p>
      <w:pPr>
        <w:pStyle w:val="Normal"/>
        <w:keepNext w:val="true"/>
        <w:keepLines/>
        <w:autoSpaceDE w:val="false"/>
        <w:spacing w:lineRule="auto" w:line="240" w:before="0" w:after="0"/>
        <w:ind w:firstLine="709"/>
        <w:contextualSpacing/>
        <w:jc w:val="both"/>
        <w:rPr/>
      </w:pPr>
      <w:r>
        <w:rPr>
          <w:rFonts w:eastAsia="Times New Roman" w:cs="Times New Roman" w:ascii="Times New Roman" w:hAnsi="Times New Roman"/>
          <w:sz w:val="24"/>
          <w:szCs w:val="24"/>
        </w:rPr>
        <w:t xml:space="preserve">7.2. Договор вступает в силу </w:t>
      </w:r>
      <w:r>
        <w:rPr>
          <w:rFonts w:eastAsia="Times New Roman" w:cs="Times New Roman" w:ascii="Times New Roman" w:hAnsi="Times New Roman"/>
          <w:bCs/>
          <w:sz w:val="24"/>
          <w:szCs w:val="24"/>
        </w:rPr>
        <w:t>с 00 часов 00 минут «__» февраля 2016г. и действует до 24 часов 00 минут «__» февраля 2017 г</w:t>
      </w:r>
      <w:r>
        <w:rPr>
          <w:rFonts w:eastAsia="Times New Roman" w:cs="Times New Roman" w:ascii="Times New Roman" w:hAnsi="Times New Roman"/>
          <w:sz w:val="24"/>
          <w:szCs w:val="24"/>
        </w:rPr>
        <w:t>.</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3. Ретроактивная дата по Договору: </w:t>
      </w:r>
      <w:r>
        <w:rPr>
          <w:rFonts w:eastAsia="Times New Roman" w:cs="Times New Roman" w:ascii="Times New Roman" w:hAnsi="Times New Roman"/>
          <w:bCs/>
          <w:sz w:val="24"/>
          <w:szCs w:val="24"/>
        </w:rPr>
        <w:t>«01» апреля 2008 года.</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Период обнаружения – 60 календарных дней после окончания срока действия договора.</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Застрахованных лиц, уволенных или переведённых на другую должность в период действия договора страхования, период обнаружения составляет шесть лет.</w:t>
      </w:r>
    </w:p>
    <w:p>
      <w:pPr>
        <w:pStyle w:val="Normal"/>
        <w:keepNext w:val="true"/>
        <w:keepLines/>
        <w:autoSpaceDE w:val="false"/>
        <w:spacing w:lineRule="auto" w:line="240" w:before="0" w:after="206"/>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5. Договор страхования прекращается досрочно в соответствии с положениями Гражданского кодекса РФ.</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6. При досрочном расторжении договора по инициативе Страхователя, Страховщик возвращает Страхователю часть премии за вычетом части, пропорциональной времени действия страхования и документально обоснованных расходов, понесенных Страховщиком.</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7. Истечение срока действия настоящего договора в соответствии с п.7.1. не влечет прекращение неисполненных обязательств сторон.</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
        </w:numPr>
        <w:autoSpaceDE w:val="false"/>
        <w:spacing w:lineRule="auto" w:line="240" w:before="0" w:after="0"/>
        <w:ind w:left="0"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ЫПЛАТА СТРАХОВОГО ВОЗМЕЩЕНИЯ. ПРАВА И ОБЯЗАННОСТИ СТОРОН</w:t>
      </w:r>
    </w:p>
    <w:p>
      <w:pPr>
        <w:pStyle w:val="Normal"/>
        <w:keepNext w:val="true"/>
        <w:keepLines/>
        <w:autoSpaceDE w:val="false"/>
        <w:spacing w:lineRule="auto" w:line="240"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 При условии соблюдения Страхователем Правил и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keepNext w:val="true"/>
        <w:keepLines/>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хователь может обратиться за выплатой в подразделение Страховщика по месту нахождения Страхователя.</w:t>
      </w:r>
    </w:p>
    <w:p>
      <w:pPr>
        <w:pStyle w:val="Normal"/>
        <w:keepNext w:val="true"/>
        <w:keepLines/>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обращении за страховой выплатой Страховщику должны быть предоставлены следующие документы (в зависимости от конкретного страхового случая перечень документов может быть уточнен Страховщиком):</w:t>
      </w:r>
    </w:p>
    <w:p>
      <w:pPr>
        <w:pStyle w:val="Normal"/>
        <w:keepNext w:val="true"/>
        <w:keepLines/>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1. Договор страхования.</w:t>
      </w:r>
    </w:p>
    <w:p>
      <w:pPr>
        <w:pStyle w:val="Normal"/>
        <w:keepNext w:val="true"/>
        <w:keepLines/>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2. Письменное заявление.</w:t>
      </w:r>
    </w:p>
    <w:p>
      <w:pPr>
        <w:pStyle w:val="Normal"/>
        <w:keepNext w:val="true"/>
        <w:keepLines/>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3. Документы, подтверждающие полномочия Застрахованного лица (приказ о назначении на должность и/или доверенность и т.п.).</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4. Копия предъявленного Страхователю (Застрахованному лицу) требования о возмещении убытка(-ов) соответствующего решения суда, если спор рассматривался в судебном порядке.</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5. Имеющиеся документы (или их заверенные копии), подтверждающие факт причинения и размер убытка, составленные Страхователем (Застрахованным лицом) по факту произошедшего события.</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6. Документы (или их заверенные копии), выданные экспертными организациями, компетентными органами и иными организациями, позволяющие судить о причинах и обстоятельствах причинения вреда и размере убытка, в том числе документы, подтверждающие причинно-следственную связь между управленческой деятельностью Застрахованного лица и причинением вреда третьим лицам, а также размер причиненного вреда, подлежащего возмещению Страхователем (Застрахованным лицом).</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7. Постановление о возбуждении или копию постановления об отказе в возбуждении уголовного дела - во всех случаях, когда в расследовании обстоятельств, повлекших возникновение ущерба, принимали участие правоохранительные органы.</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8. Документы, подтверждающие произведенные Страхователем (Застрахованным лицом) издержек и расходов по урегулированию требований, предъявленных третьими лицами по факту причиненного им вреда, если эти требования связаны с осуществлением Застрахованным лицом управленческой деятельности.</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1.9. Документы, подтверждающие расходы Страхователя.</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 Страховщик при необходимости в письменной форме запрашивает у Страхователя (Застрахованного лица), а также Выгодоприобретателей и компетентных органов дополнительные документы, позволяющие судить о причинах, обстоятельствах и размере причиненного убытка/вреда, а также самостоятельно выясняет причины, обстоятельства и размер причиненного убытка.</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ли по факту произошедшего события проводится расследование, возбуждено уголовное дело или начат судебный процесс, то решение о страховой выплате может быть принято по согласованию со Страхователем после окончания расследования или судебного разбирательства и представления Страховщику соответствующих документов.</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 После получения всех необходимых документов и сведений Страховщик принимает решение о признании случая страховым:</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1. Если произошедшее событие признано страховым случаем, Страховщик составляет страховой акт и производит страховую выплату в течение 1 банковского дня с даты подписания страхового акта. Размер и порядок осуществления страховой выплаты указывается в страховом акте.</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3.2. Если произошедшее событие не признано страховым случаем, Страховщик направляет заказным письмом с уведомлением аргументированный отказ в страховой выплате в адрес Страхователя (Застрахованного лица, Выгодоприобретателя).</w:t>
      </w:r>
    </w:p>
    <w:p>
      <w:pPr>
        <w:pStyle w:val="Normal"/>
        <w:keepNext w:val="tru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4. Страхователь имеет право:</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1. В период действия договора страхования обратиться к Страховщику с просьбой об изменении условий договора страхования (изменение страховой суммы, срока страхования и т.п.).</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4.2. Получить дубликат договора страхования в случае его утраты, обратившись с письменным заявлением к Страховщику.</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5. Страхователь обязан:</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1. При заключении договора страхования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договоре страхования (или страховом полисе), в заявлении на страхование или в письменном запросе Страховщика.</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2. Сообщать Страховщику обо всех заключенных или заключаемых договорах страхования в отношении данного объекта страхования. Данная обязанность распространяется также на Застрахованное лицо.</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5.3. Своевременно уплатить страховую премию в размере и порядке, определенном Разделом 6 настоящего Договора.</w:t>
      </w:r>
    </w:p>
    <w:p>
      <w:pPr>
        <w:pStyle w:val="Normal"/>
        <w:keepNext w:val="true"/>
        <w:autoSpaceDE w:val="false"/>
        <w:spacing w:before="0" w:after="0"/>
        <w:ind w:firstLine="709"/>
        <w:jc w:val="both"/>
        <w:rPr/>
      </w:pPr>
      <w:r>
        <w:rPr>
          <w:rFonts w:eastAsia="Times New Roman" w:cs="Times New Roman" w:ascii="Times New Roman" w:hAnsi="Times New Roman"/>
          <w:sz w:val="24"/>
          <w:szCs w:val="24"/>
        </w:rPr>
        <w:t>8.5.4. Во всех случаях внесения изменений в список Застрахованных лиц, Страхователю необходимо представить списки Застрахованных лиц по форме, указанной в Приложении №3 к Договору. Условия Договора полностью распространяются на вновь внесенных в списки Застрахованных лиц.</w:t>
      </w:r>
    </w:p>
    <w:p>
      <w:pPr>
        <w:pStyle w:val="Normal"/>
        <w:keepNext w:val="true"/>
        <w:autoSpaceDE w:val="false"/>
        <w:spacing w:before="0" w:after="0"/>
        <w:ind w:firstLine="709"/>
        <w:jc w:val="both"/>
        <w:rPr/>
      </w:pPr>
      <w:r>
        <w:rPr>
          <w:rFonts w:eastAsia="Times New Roman" w:cs="Times New Roman" w:ascii="Times New Roman" w:hAnsi="Times New Roman"/>
          <w:sz w:val="24"/>
          <w:szCs w:val="24"/>
        </w:rPr>
        <w:t>8.5.5. Фиксировать изменения состава Застрахованных лиц, размера страховой суммы, страховой премии настоящего Договора, которая произошла на основании писем Страховщика, оформлять дополнительными соглашениями к Договору, заключаемыми Сторонами один раз в месяц.</w:t>
      </w:r>
    </w:p>
    <w:p>
      <w:pPr>
        <w:pStyle w:val="Normal"/>
        <w:spacing w:lineRule="auto" w:line="240" w:before="0" w:after="0"/>
        <w:ind w:firstLine="709"/>
        <w:jc w:val="both"/>
        <w:rPr/>
      </w:pPr>
      <w:r>
        <w:rPr>
          <w:rFonts w:eastAsia="Times New Roman" w:cs="Times New Roman" w:ascii="Times New Roman" w:hAnsi="Times New Roman"/>
          <w:sz w:val="24"/>
          <w:szCs w:val="24"/>
        </w:rPr>
        <w:t xml:space="preserve">8.5.6. В течение 30 рабочих дней сообщить Страховщику способом, обеспечивающим фиксирование текста (с указанием отправителя) и даты сообщения (по почте, в т.ч. электронной, факсимильной связи, телеграммой, телефонограммой и т.п.) о всех существенных изменениях в обстоятельствах, сообщенных Страховщику при заключении договора страхования, если эти изменения могут повлиять на увеличение страхового риска.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ая обязанность распространяется также на Застрахованное лицо.</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ущественными признаются изменения в обстоятельствах, определенно оговоренных Страховщиком в договоре страхования (полисе), заявлении на страхование или в письменном запросе Страховщи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увеличении степени риска Страхователь по требованию Страховщика уплачивает дополнительную страховую премию и/или подписывает дополнительное соглашение об изменении условий договора страхования либо направляет Страховщику письменный отказ от уплаты дополнительной премии и/или изменения условий договора.</w:t>
      </w:r>
    </w:p>
    <w:p>
      <w:pPr>
        <w:pStyle w:val="Normal"/>
        <w:spacing w:lineRule="auto" w:line="240" w:before="0" w:after="0"/>
        <w:ind w:firstLine="709"/>
        <w:jc w:val="both"/>
        <w:rPr/>
      </w:pPr>
      <w:r>
        <w:rPr>
          <w:rFonts w:eastAsia="Times New Roman" w:cs="Times New Roman" w:ascii="Times New Roman" w:hAnsi="Times New Roman"/>
          <w:sz w:val="24"/>
          <w:szCs w:val="24"/>
        </w:rPr>
        <w:t>8.5.7. Ознакомить Застрахованных лиц с условиями Правил 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6. Страховщик имеет право:</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6.1. Требовать от Страхователя (Застрахованного лица) предоставления информации, необходимой для оценки степени риска при заключении договора страхования и в течение срока действия договора страхова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6.2. Потребовать изменения условий договора страхования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договоре страхования, а при несогласии Страхователя с изменением условий договора страхования и/или доплатой страховой премии потребовать расторжения договора страхования с даты наступления изменений в степени рис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6.3. Проверять соответствие сообщенных Страхователем (Застрахованным лицом) сведений действительным обстоятельствам, соблюдение установленных норм и правил осуществления Застрахованным лицом управленческой деятельности, а также условий договора страхования в течение срока его действия, с письменным уведомлением Страхователя (Застрахованного лица) о выявленных нарушениях и предлагаемых мерах по их устранению.</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8.7. Страховщик обязан:</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1. Ознакомить Страхователя с Правилам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2. Не разглашать сведения о Страхователе (Застрахованном лице) и его имущественном положении за исключением случаев, предусмотренных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3. Выдать Страхователю дубликат договора страхования в случае его утрат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4. В течение трех дней с момента поступления рассмотреть заявление об изменении степени риска или заявление Страхователя о расторжении договора страхова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5. Предоставлять Страхователю информацию об изменении состава (по сравнению с существовавшим на дату заключения настоящего Договора) собственников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раховщика. Информация представляется по форме, указанной в Приложении №4 к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6. В случае неисполнения Исполнителем обязанности, установленной п. 8.7.5. настоящего Договора, Страхователь вправе в одностороннем порядке отказаться от исполнения 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7. Страховщику известно о том, что Страхователь ведет антикоррупционную политику и развивает не допускающую коррупционных проявлений культуру.</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7.1. При исполнении своих обязательств по Договору Страховщик и Страхов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сполнении своих обязательств по Договору Страховщик и Страхователь,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злоупотребление полномочиями,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ховщик и Страхователь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Страховщик и Страхователь).</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 действиями работника, осуществляемыми в пользу стимулирующей его стороны (Страховщик и Страхователь), подразумеваю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едоставление неоправданных преимуществ по сравнению с другими контрагентам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е каких-либо гарантий;</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корение существующих процедур;</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раховщиком и Страхователем.</w:t>
      </w:r>
    </w:p>
    <w:p>
      <w:pPr>
        <w:pStyle w:val="Normal"/>
        <w:keepNext w:val="true"/>
        <w:tabs>
          <w:tab w:val="clear" w:pos="708"/>
          <w:tab w:val="left" w:pos="1134" w:leader="none"/>
        </w:tabs>
        <w:autoSpaceDE w:val="false"/>
        <w:spacing w:lineRule="auto" w:line="240" w:before="0" w:after="482"/>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возникновения у Страховщика и Страхователя подозрений, что произошло или может произойти нарушение каких-либо положений настоящего пункта, Страховщик и/или Страхователь обязуется уведомить другую Сторону в письменной форме. После письменного уведомления Страховщик и/или Страхователь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keepNext w:val="true"/>
        <w:tabs>
          <w:tab w:val="clear" w:pos="708"/>
          <w:tab w:val="left" w:pos="1134" w:leader="none"/>
        </w:tabs>
        <w:autoSpaceDE w:val="false"/>
        <w:spacing w:lineRule="auto" w:line="240" w:before="0" w:after="482"/>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исьменном уведомлении  Страховщик и/или Страхователь обязан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раховщиком и/или Страхователе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keepNext w:val="true"/>
        <w:widowControl w:val="false"/>
        <w:autoSpaceDE w:val="false"/>
        <w:spacing w:lineRule="auto" w:line="240" w:before="0" w:after="0"/>
        <w:ind w:firstLine="567"/>
        <w:contextualSpacing/>
        <w:jc w:val="both"/>
        <w:rPr/>
      </w:pPr>
      <w:r>
        <w:rPr>
          <w:rFonts w:eastAsia="Times New Roman" w:cs="Times New Roman" w:ascii="Times New Roman" w:hAnsi="Times New Roman"/>
          <w:sz w:val="24"/>
          <w:szCs w:val="24"/>
        </w:rPr>
        <w:t>8.7.8. В случае нарушения Страховщиком и/или Страхователем обязательств воздерживаться от запрещенных в ст. 8.7.7.1. настоящего Договора действий и/или неполучения другой стороной в установленный законодательством срок подтверждения, что нарушение не произошло или не произойдет, Страховщик или Страхов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keepNext w:val="true"/>
        <w:autoSpaceDE w:val="fals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7.9. Производить внесение изменений в список Застрахованных лиц на основании полученных писем от Страхователя, способом, обеспечивающим фиксирование текста (с указанием отправителя) и даты сообщения (по почте, в т.ч. электронной, факсимильной связи, телеграммой, телефонограммой и т.п.).</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numPr>
          <w:ilvl w:val="0"/>
          <w:numId w:val="1"/>
        </w:numPr>
        <w:autoSpaceDE w:val="false"/>
        <w:spacing w:lineRule="auto" w:line="240" w:before="0" w:after="0"/>
        <w:ind w:left="0"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ПРЕДЕЛЕНИЕ РАЗМЕРА СТРАХОВОГО ВОЗМЕЩЕНИЯ</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1. Определение размера страховой выплаты производится Страховщиком на основании полученных от Страхователя (Застрахованного лица, Выгодоприобретателя, компетентных органов) документов.</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2. При отсутствии спора между Страховщиком, Страхователем (Застрахованным лицом) и потерпевшим третьим лицом (Выгодоприобретателем) по факту наступления страхового случая, а именно: наличия у потерпевшего третьего лица права на возмещение причиненного ему вреда и обязанности Страхователя (Застрахованного лица) возместить этот ущерб/вред, размера возмещаемого вреда, причинно-следственной связи между непреднамеренными ошибочными действиями Застрахованного лица при осуществлении управленческой деятельности и причинением вреда третьим лицам, требование третьего лица может быть удовлетворено во внесудебном порядке и страховая выплата произведена на основании соглашения, подписанного Страхователем (Застрахованным лицом) и Выгодоприобретателем.</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3. В случае не достижения согласия между Страхователем (Застрахованным лицом) и потерпевшим третьим лицом (Выгодоприобретателем) по поводу возмещения вреда его размера, размер страховой выплаты определяется на основании соответствующего судебного решения.</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4. Страховая выплата производится в размере, не превышающем предусмотренный действующим законодательством места причинения вреда размер компенсации за причинение вреда данного вида, но не более соответствующих страховых сумм и лимитов ответственности, если таковые установлены в договоре страхования. Размер страховой выплаты корректируется с учетом франшизы, если она установлена в договоре страхования.</w:t>
      </w:r>
    </w:p>
    <w:p>
      <w:pPr>
        <w:pStyle w:val="Normal"/>
        <w:keepNext w:val="true"/>
        <w:widowControl w:val="false"/>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5. При "страховании в эквиваленте" страховая выплата производится в рублях по курсу Центрального Банка Российской Федерации, установленному для соответствующей иностранной валюты на дату страховой выплаты.</w:t>
      </w:r>
    </w:p>
    <w:p>
      <w:pPr>
        <w:pStyle w:val="Normal"/>
        <w:keepNext w:val="true"/>
        <w:keepLines/>
        <w:autoSpaceDE w:val="false"/>
        <w:spacing w:lineRule="auto" w:line="240" w:before="0" w:after="0"/>
        <w:ind w:firstLine="567"/>
        <w:contextualSpacing/>
        <w:jc w:val="both"/>
        <w:rPr>
          <w:rFonts w:ascii="Times New Roman" w:hAnsi="Times New Roman" w:cs="Times New Roman"/>
          <w:bCs/>
          <w:i/>
          <w:i/>
          <w:sz w:val="24"/>
          <w:szCs w:val="24"/>
        </w:rPr>
      </w:pPr>
      <w:r>
        <w:rPr>
          <w:rFonts w:eastAsia="Times New Roman" w:cs="Times New Roman" w:ascii="Times New Roman" w:hAnsi="Times New Roman"/>
          <w:sz w:val="24"/>
          <w:szCs w:val="24"/>
        </w:rPr>
        <w:t>9.6. Страховые выплаты производятся в соответствии с Разделом _______Правил и в</w:t>
      </w:r>
      <w:r>
        <w:rPr>
          <w:rFonts w:eastAsia="Times New Roman" w:cs="Times New Roman" w:ascii="Times New Roman" w:hAnsi="Times New Roman"/>
          <w:sz w:val="24"/>
          <w:szCs w:val="24"/>
          <w:shd w:fill="FFFF99" w:val="clear"/>
        </w:rPr>
        <w:t xml:space="preserve"> </w:t>
      </w:r>
      <w:r>
        <w:rPr>
          <w:rFonts w:eastAsia="Times New Roman" w:cs="Times New Roman" w:ascii="Times New Roman" w:hAnsi="Times New Roman"/>
          <w:sz w:val="24"/>
          <w:szCs w:val="24"/>
        </w:rPr>
        <w:t xml:space="preserve">соответствии с условиями предложения участника </w:t>
      </w:r>
      <w:r>
        <w:rPr>
          <w:rFonts w:cs="Times New Roman" w:ascii="Times New Roman" w:hAnsi="Times New Roman"/>
          <w:i/>
          <w:sz w:val="24"/>
          <w:szCs w:val="24"/>
          <w:u w:val="single"/>
          <w:shd w:fill="FFFF99" w:val="clear"/>
        </w:rPr>
        <w:t>[</w:t>
      </w:r>
      <w:r>
        <w:rPr>
          <w:rFonts w:cs="Times New Roman" w:ascii="Times New Roman" w:hAnsi="Times New Roman"/>
          <w:i/>
          <w:szCs w:val="24"/>
          <w:shd w:fill="FFFF99" w:val="clear"/>
        </w:rPr>
        <w:t>заполняется при заключении договора</w:t>
      </w:r>
      <w:r>
        <w:rPr>
          <w:rFonts w:cs="Times New Roman" w:ascii="Times New Roman" w:hAnsi="Times New Roman"/>
          <w:i/>
          <w:sz w:val="24"/>
          <w:szCs w:val="24"/>
          <w:shd w:fill="FFFF99" w:val="clear"/>
        </w:rPr>
        <w:t>].</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этом не подлежат возмещению расходы членов Совета Директоров, иных должностных лиц, указанных в Приложении №3 к настоящему Договору, в рамках уголовного и административного судопроизводства, если их вина будет полностью установлена.</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
        </w:numPr>
        <w:autoSpaceDE w:val="false"/>
        <w:spacing w:lineRule="auto" w:line="240" w:before="0" w:after="0"/>
        <w:ind w:left="0"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РАССМОТРЕНИЕ СПОРОВ</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709" w:leader="none"/>
        </w:tabs>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20 (двадцать) дней с момента ее получения Подрядчиком.</w:t>
      </w:r>
    </w:p>
    <w:p>
      <w:pPr>
        <w:pStyle w:val="Normal"/>
        <w:keepNext w:val="true"/>
        <w:keepLines/>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2. В случае невозможности урегулировать спор путем переговоров,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а.</w:t>
      </w:r>
    </w:p>
    <w:p>
      <w:pPr>
        <w:pStyle w:val="Normal"/>
        <w:keepNext w:val="true"/>
        <w:keepLines/>
        <w:autoSpaceDE w:val="false"/>
        <w:spacing w:lineRule="auto"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
        </w:numPr>
        <w:autoSpaceDE w:val="false"/>
        <w:spacing w:lineRule="auto" w:line="240" w:before="0" w:after="0"/>
        <w:ind w:left="0"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ЧИЕ УСЛОВИЯ</w:t>
      </w:r>
    </w:p>
    <w:p>
      <w:pPr>
        <w:pStyle w:val="Normal"/>
        <w:keepNext w:val="true"/>
        <w:keepLines/>
        <w:autoSpaceDE w:val="false"/>
        <w:spacing w:lineRule="auto" w:line="240" w:before="0" w:after="0"/>
        <w:ind w:left="70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08"/>
          <w:tab w:val="left" w:pos="1134" w:leader="none"/>
        </w:tab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Normal"/>
        <w:keepNext w:val="true"/>
        <w:keepLines/>
        <w:tabs>
          <w:tab w:val="clear" w:pos="708"/>
          <w:tab w:val="left" w:pos="1134" w:leader="none"/>
        </w:tabs>
        <w:autoSpaceDE w:val="false"/>
        <w:spacing w:lineRule="auto" w:line="240" w:before="0" w:after="482"/>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2. Все изменения и дополнения к настоящему Договору будут действительны только при условии, если они совершены в письменной форме и подписаны уполномоченными на то представителями Сторон.</w:t>
      </w:r>
    </w:p>
    <w:p>
      <w:pPr>
        <w:pStyle w:val="Normal"/>
        <w:keepNext w:val="true"/>
        <w:keepLines/>
        <w:tabs>
          <w:tab w:val="clear" w:pos="708"/>
          <w:tab w:val="left" w:pos="1134" w:leader="none"/>
        </w:tab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3. Если одно из положений настоящего Договора становится недействительным, то это не затрагивает действия остальных положений Договора.</w:t>
      </w:r>
    </w:p>
    <w:p>
      <w:pPr>
        <w:pStyle w:val="Normal"/>
        <w:keepNext w:val="true"/>
        <w:keepLines/>
        <w:tabs>
          <w:tab w:val="clear" w:pos="708"/>
          <w:tab w:val="left" w:pos="1134" w:leader="none"/>
        </w:tab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4. Стороны несут ответственность за правильность сообщенных реквизитов и обязуются уведомлять друг друга об их изменениях.</w:t>
      </w:r>
    </w:p>
    <w:p>
      <w:pPr>
        <w:pStyle w:val="Normal"/>
        <w:keepNext w:val="true"/>
        <w:keepLines/>
        <w:tabs>
          <w:tab w:val="clear" w:pos="708"/>
          <w:tab w:val="left" w:pos="1134" w:leader="none"/>
        </w:tab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5. Договор составлен в двух экземплярах, имеющих одинаковую юридическую силу, по одному экземпляру для каждой из Сторон Договора.</w:t>
      </w:r>
    </w:p>
    <w:p>
      <w:pPr>
        <w:pStyle w:val="Normal"/>
        <w:keepNext w:val="true"/>
        <w:keepLines/>
        <w:tabs>
          <w:tab w:val="clear" w:pos="708"/>
          <w:tab w:val="left" w:pos="1134" w:leader="none"/>
        </w:tab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6. Вопросы, не урегулированные настоящим Договором, решаются на основании законодательства Российской Федерации.</w:t>
      </w:r>
    </w:p>
    <w:p>
      <w:pPr>
        <w:pStyle w:val="Normal"/>
        <w:keepNext w:val="true"/>
        <w:widowControl w:val="false"/>
        <w:tabs>
          <w:tab w:val="clear" w:pos="708"/>
          <w:tab w:val="left" w:pos="9616" w:leader="none"/>
        </w:tabs>
        <w:spacing w:lineRule="auto" w:line="264" w:before="0" w:after="0"/>
        <w:ind w:right="-23" w:firstLine="709"/>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r>
    </w:p>
    <w:p>
      <w:pPr>
        <w:pStyle w:val="Normal"/>
        <w:keepNext w:val="true"/>
        <w:widowControl w:val="false"/>
        <w:tabs>
          <w:tab w:val="clear" w:pos="708"/>
          <w:tab w:val="left" w:pos="9616" w:leader="none"/>
        </w:tabs>
        <w:spacing w:lineRule="auto" w:line="264" w:before="0" w:after="0"/>
        <w:ind w:right="-23" w:firstLine="709"/>
        <w:jc w:val="both"/>
        <w:rPr>
          <w:rFonts w:ascii="Times New Roman" w:hAnsi="Times New Roman" w:eastAsia="Times New Roman" w:cs="Times New Roman"/>
          <w:kern w:val="2"/>
          <w:sz w:val="23"/>
          <w:szCs w:val="23"/>
          <w:lang w:eastAsia="ru-RU"/>
        </w:rPr>
      </w:pPr>
      <w:r>
        <w:rPr>
          <w:rFonts w:eastAsia="Times New Roman" w:cs="Times New Roman" w:ascii="Times New Roman" w:hAnsi="Times New Roman"/>
          <w:kern w:val="2"/>
          <w:sz w:val="23"/>
          <w:szCs w:val="23"/>
          <w:lang w:eastAsia="ru-RU"/>
        </w:rPr>
      </w:r>
    </w:p>
    <w:p>
      <w:pPr>
        <w:pStyle w:val="Normal"/>
        <w:keepNext w:val="true"/>
        <w:keepLines/>
        <w:numPr>
          <w:ilvl w:val="0"/>
          <w:numId w:val="1"/>
        </w:numPr>
        <w:autoSpaceDE w:val="false"/>
        <w:spacing w:lineRule="auto" w:line="240" w:before="0" w:after="0"/>
        <w:ind w:left="0"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ОНФИДЕНЦИАЛЬНОСТЬ ИНФОРМАЦИИ</w:t>
      </w:r>
    </w:p>
    <w:p>
      <w:pPr>
        <w:pStyle w:val="Normal"/>
        <w:keepNext w:val="true"/>
        <w:keepLines/>
        <w:autoSpaceDE w:val="false"/>
        <w:spacing w:lineRule="auto" w:line="240" w:before="0" w:after="0"/>
        <w:ind w:left="70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1. Стороны берут на себя взаимные обязательства по соблюдению режима конфиденциальности информации, полученной при исполнении условий настоящего Договора. Передача информации третьим лицам или иное разглашение информации может осуществляться только с письменного согласия другой стороны.</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
        </w:numPr>
        <w:autoSpaceDE w:val="false"/>
        <w:spacing w:lineRule="auto" w:line="240" w:before="0" w:after="0"/>
        <w:ind w:left="0" w:firstLine="709"/>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ИЛОЖЕНИЯ</w:t>
      </w:r>
    </w:p>
    <w:p>
      <w:pPr>
        <w:pStyle w:val="Normal"/>
        <w:keepNext w:val="true"/>
        <w:keepLines/>
        <w:autoSpaceDE w:val="false"/>
        <w:spacing w:lineRule="auto" w:line="240" w:before="0" w:after="0"/>
        <w:ind w:left="709"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1"/>
          <w:numId w:val="1"/>
        </w:numPr>
        <w:tabs>
          <w:tab w:val="clear" w:pos="708"/>
          <w:tab w:val="left" w:pos="709" w:leader="none"/>
        </w:tabs>
        <w:autoSpaceDE w:val="false"/>
        <w:spacing w:lineRule="auto" w:line="240" w:before="0" w:after="0"/>
        <w:ind w:left="1707" w:hanging="99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 Неотъемлемыми приложениями к настоящему договору являются:</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1 Правила страхования </w:t>
      </w:r>
      <w:r>
        <w:rPr>
          <w:rFonts w:cs="Times New Roman" w:ascii="Times New Roman" w:hAnsi="Times New Roman"/>
          <w:i/>
          <w:sz w:val="24"/>
          <w:szCs w:val="24"/>
          <w:u w:val="single"/>
          <w:shd w:fill="FFFF99" w:val="clear"/>
        </w:rPr>
        <w:t>[</w:t>
      </w:r>
      <w:r>
        <w:rPr>
          <w:rFonts w:cs="Times New Roman" w:ascii="Times New Roman" w:hAnsi="Times New Roman"/>
          <w:i/>
          <w:szCs w:val="24"/>
          <w:shd w:fill="FFFF99" w:val="clear"/>
        </w:rPr>
        <w:t>заполняется Страховщиком при заключении договора</w:t>
      </w:r>
      <w:r>
        <w:rPr>
          <w:rFonts w:cs="Times New Roman" w:ascii="Times New Roman" w:hAnsi="Times New Roman"/>
          <w:i/>
          <w:sz w:val="24"/>
          <w:szCs w:val="24"/>
          <w:shd w:fill="FFFF99" w:val="clear"/>
        </w:rPr>
        <w:t>]</w:t>
      </w:r>
      <w:r>
        <w:rPr>
          <w:rFonts w:eastAsia="Times New Roman" w:cs="Times New Roman" w:ascii="Times New Roman" w:hAnsi="Times New Roman"/>
          <w:bCs/>
          <w:sz w:val="24"/>
          <w:szCs w:val="24"/>
        </w:rPr>
        <w:t>.</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2 Заявление на страхование.</w:t>
      </w:r>
    </w:p>
    <w:p>
      <w:pPr>
        <w:pStyle w:val="Normal"/>
        <w:keepNext w:val="true"/>
        <w:keepLines/>
        <w:autoSpaceDE w:val="false"/>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Список застрахованных лиц.</w:t>
      </w:r>
    </w:p>
    <w:p>
      <w:pPr>
        <w:pStyle w:val="Normal"/>
        <w:keepNext w:val="true"/>
        <w:keepLines/>
        <w:autoSpaceDE w:val="false"/>
        <w:spacing w:lineRule="auto" w:line="240" w:before="0" w:after="0"/>
        <w:ind w:firstLine="709"/>
        <w:contextualSpacing/>
        <w:jc w:val="both"/>
        <w:rPr/>
      </w:pPr>
      <w:r>
        <w:rPr>
          <w:rFonts w:eastAsia="Times New Roman" w:cs="Times New Roman" w:ascii="Times New Roman" w:hAnsi="Times New Roman"/>
          <w:sz w:val="24"/>
          <w:szCs w:val="24"/>
        </w:rPr>
        <w:t>Приложение 4 Информация о собственниках Страховщика.</w:t>
      </w:r>
    </w:p>
    <w:p>
      <w:pPr>
        <w:pStyle w:val="Normal"/>
        <w:keepNext w:val="true"/>
        <w:keepLines/>
        <w:autoSpaceDE w:val="false"/>
        <w:spacing w:lineRule="auto" w:line="240" w:before="0" w:after="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numPr>
          <w:ilvl w:val="0"/>
          <w:numId w:val="1"/>
        </w:numPr>
        <w:autoSpaceDE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АДРЕСА И РЕКВИЗИТЫ СТОРОН</w:t>
      </w:r>
    </w:p>
    <w:p>
      <w:pPr>
        <w:pStyle w:val="Normal"/>
        <w:keepNext w:val="true"/>
        <w:keepLines/>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64" w:type="dxa"/>
        <w:jc w:val="left"/>
        <w:tblInd w:w="-115" w:type="dxa"/>
        <w:tblLayout w:type="fixed"/>
        <w:tblCellMar>
          <w:top w:w="0" w:type="dxa"/>
          <w:left w:w="108" w:type="dxa"/>
          <w:bottom w:w="0" w:type="dxa"/>
          <w:right w:w="108" w:type="dxa"/>
        </w:tblCellMar>
      </w:tblPr>
      <w:tblGrid>
        <w:gridCol w:w="4786"/>
        <w:gridCol w:w="4678"/>
      </w:tblGrid>
      <w:tr>
        <w:trPr>
          <w:trHeight w:val="1124"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ТРАХОВЩИК:</w:t>
            </w:r>
          </w:p>
          <w:p>
            <w:pPr>
              <w:pStyle w:val="Normal"/>
              <w:keepNext w:val="true"/>
              <w:keepLines/>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ind w:firstLine="567"/>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autoSpaceDE w:val="false"/>
              <w:spacing w:lineRule="auto" w:line="240" w:before="0" w:after="0"/>
              <w:ind w:firstLine="567"/>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autoSpaceDE w:val="false"/>
              <w:spacing w:lineRule="auto" w:line="240" w:before="0" w:after="0"/>
              <w:ind w:firstLine="567"/>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true"/>
              <w:keepLines/>
              <w:autoSpaceDE w:val="false"/>
              <w:spacing w:lineRule="auto" w:line="240" w:before="0" w:after="0"/>
              <w:contextualSpacing/>
              <w:rPr/>
            </w:pPr>
            <w:r>
              <w:rPr>
                <w:rFonts w:eastAsia="Times New Roman" w:cs="Times New Roman" w:ascii="Times New Roman" w:hAnsi="Times New Roman"/>
                <w:b/>
                <w:bCs/>
                <w:sz w:val="24"/>
                <w:szCs w:val="24"/>
              </w:rPr>
              <w:t>_______________________/___________ /</w:t>
            </w:r>
          </w:p>
          <w:p>
            <w:pPr>
              <w:pStyle w:val="Normal"/>
              <w:keepNext w:val="true"/>
              <w:keepLines/>
              <w:autoSpaceDE w:val="false"/>
              <w:spacing w:lineRule="auto" w:line="240" w:before="0" w:after="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46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uto" w:line="240" w:before="0" w:after="0"/>
              <w:ind w:firstLine="567"/>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ТРАХОВАТЕЛЬ:</w:t>
            </w:r>
          </w:p>
          <w:p>
            <w:pPr>
              <w:pStyle w:val="Normal"/>
              <w:keepNext w:val="true"/>
              <w:keepLines/>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autoSpaceDE w:val="false"/>
              <w:spacing w:lineRule="auto" w:line="240" w:before="0" w:after="0"/>
              <w:contextualSpacing/>
              <w:rPr/>
            </w:pPr>
            <w:r>
              <w:rPr>
                <w:rFonts w:eastAsia="Times New Roman" w:cs="Times New Roman" w:ascii="Times New Roman" w:hAnsi="Times New Roman"/>
                <w:b/>
                <w:bCs/>
                <w:sz w:val="24"/>
                <w:szCs w:val="24"/>
              </w:rPr>
              <w:t xml:space="preserve">____________________/ ______________/ </w:t>
            </w:r>
          </w:p>
          <w:p>
            <w:pPr>
              <w:pStyle w:val="Normal"/>
              <w:keepNext w:val="true"/>
              <w:keepLines/>
              <w:autoSpaceDE w:val="false"/>
              <w:spacing w:lineRule="auto" w:line="240" w:before="0" w:after="0"/>
              <w:ind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spacing w:before="0" w:after="200"/>
        <w:rPr/>
      </w:pPr>
      <w:r>
        <w:rPr/>
      </w:r>
    </w:p>
    <w:sectPr>
      <w:headerReference w:type="default" r:id="rId2"/>
      <w:footerReference w:type="default" r:id="rId3"/>
      <w:type w:val="nextPage"/>
      <w:pgSz w:w="11906" w:h="16838"/>
      <w:pgMar w:left="1701" w:right="850" w:gutter="0" w:header="708" w:top="1134" w:footer="1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6:55:00Z</dcterms:created>
  <dc:creator>Карпова Юлия Юрьевна</dc:creator>
  <dc:description/>
  <cp:keywords/>
  <dc:language>en-US</dc:language>
  <cp:lastModifiedBy>Макурин Андрей Николаевич</cp:lastModifiedBy>
  <cp:lastPrinted>2014-10-14T10:39:00Z</cp:lastPrinted>
  <dcterms:modified xsi:type="dcterms:W3CDTF">2016-02-01T13: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1f4940b4aac</vt:lpwstr>
  </property>
  <property fmtid="{D5CDD505-2E9C-101B-9397-08002B2CF9AE}" pid="3" name="CustomObjectState">
    <vt:lpwstr>1092629488</vt:lpwstr>
  </property>
  <property fmtid="{D5CDD505-2E9C-101B-9397-08002B2CF9AE}" pid="4" name="CustomOwnerUserId">
    <vt:lpwstr>Senyuk_TE</vt:lpwstr>
  </property>
  <property fmtid="{D5CDD505-2E9C-101B-9397-08002B2CF9AE}" pid="5" name="CustomServerURL">
    <vt:lpwstr>http://10.19.19.66:7777/asud_cius/doc-upload</vt:lpwstr>
  </property>
  <property fmtid="{D5CDD505-2E9C-101B-9397-08002B2CF9AE}" pid="6" name="CustomUserId">
    <vt:lpwstr>Abdrashitov_RK</vt:lpwstr>
  </property>
  <property fmtid="{D5CDD505-2E9C-101B-9397-08002B2CF9AE}" pid="7" name="localFileProperties">
    <vt:lpwstr/>
  </property>
</Properties>
</file>